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8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, от 22.02.2018 №28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 15 676 332,2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16 839 511,3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163 179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19 года в сумме 940 478,50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5) предельный объем муниципального внутреннего долга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 031 906,1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6) объем расходов на обслуживание муниципального внутреннего долга в сумме 62 240,7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2) общий объем расходов на 2019 год в сумме 15 323 279,58 тыс. рублей, на 2020 год в сумме 15 548 293,67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3) прогнозируемый дефицит на 2019 год в сумме 128 730,79 тыс. рублей, на 2020 год в сумме 165 268,8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0 года в сумме 1 068 543,09 тыс. рублей, в том числе верхний предел долга по муниципальным гарантиям в сумме 0,00 тыс. рублей, и на 1 января 2021 года в сумме 1 233 332,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19 год в сумме 1 438 861,59 тыс. рублей, на 2020 год в сумме 1 803 492,6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6) объем расходов на обслуживание муниципального внутреннего долга на 2019 год в сумме 90 807,96 тыс. рублей, на 2020 год в сумме 53 838,0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3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9 188 311,21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9 201 311,3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096 126,93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103 114,4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одпункте 5 пункта 18 слова </w:t>
      </w:r>
      <w:r>
        <w:rPr>
          <w:sz w:val="28"/>
          <w:szCs w:val="20"/>
        </w:rPr>
        <w:t>«финансовое обеспечение</w:t>
      </w:r>
      <w:r>
        <w:rPr>
          <w:sz w:val="28"/>
        </w:rPr>
        <w:t xml:space="preserve">» заменить словом </w:t>
      </w:r>
      <w:r>
        <w:rPr>
          <w:sz w:val="28"/>
          <w:szCs w:val="20"/>
        </w:rPr>
        <w:t>«возмещение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1 </w:t>
      </w:r>
      <w:r>
        <w:rPr>
          <w:sz w:val="28"/>
          <w:szCs w:val="20"/>
        </w:rPr>
        <w:t>«Доходы бюджета города Нижневартовска на 2018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8 год </w:t>
      </w:r>
      <w:r>
        <w:rPr>
          <w:sz w:val="28"/>
          <w:szCs w:val="28"/>
        </w:rPr>
        <w:t>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7) изложить приложение 15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Теляга Инна Альбертовна</cp:lastModifiedBy>
  <cp:lastPrinted>2018-02-07T17:48:00Z</cp:lastPrinted>
  <dcterms:modified xsi:type="dcterms:W3CDTF">2018-03-15T12:01:00Z</dcterms:modified>
  <cp:revision>197</cp:revision>
  <dc:subject/>
  <dc:title/>
</cp:coreProperties>
</file>